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&gt; DevilsSoil=scan()</w:t>
      </w:r>
    </w:p>
    <w:p>
      <w:pPr>
        <w:pStyle w:val="Normal"/>
        <w:rPr/>
      </w:pPr>
      <w:r>
        <w:rPr/>
        <w:t>1: 0.09 0.09 0.08 0.08 0.08 0.08 0.08 0.08 0.08 0.08 0.07 0.07 0.07 0.07 0.07 0.06 0.06 0.06 0.06 0.06 0.06 0.06 0.06 0.06 0.05 0.05 0.05 0.05 0.05 0.05 0.05 0.05 0.04 0.04 0.04 0.04 0.04 0.04 0.04 0.04 0.04 0.03 0.03 0.03 0.03 0.03 0.03 0.03 0.03 0.03 0.03 0.03 0.07 0.21 0.2 0.19 0.18 0.18 0.17 0.17 0.16 0.16 0.15 0.14 0.14 0.14 0.13 0.12 0.12 0.11 0.1 0.1 0.1 0.09 0.09 0.08 0.08 0.08 0.07 0.07 0.06 0.06 0.05 0.05 0.04 0.02 0.02 0.02 0.02 0.02 0.11 0.13 0.12 0.1 0.08 0.07 0.06 0.11 0.1 0.09 0.01 0.07 0.06 0.06 0.05 0.1 0.11 0.1 0.09 0.09 0.08 0.08 0.07 0.07 0.07 0.07 0.06 0.06 0.08 0.09 0.08 0.07 0.07 0.07 0.07 0.07 0.06 0.05 0.05 0.05 0.14 0.15 0.15 0.14 0.14 0.12 0.11 0.11 0.11 0.11 0.16 0.2 0.19 0.18 0.17 0.15 0.15 0.15 0.16 0.16 0.15 0.15 0.15 0.15 0.15 0.14 0.13 0.13 0.13 0.12 0.12 0.12 0.12 0.13 0.17 0.15 0.15 0.14 0.14 0.15 0.16 0.15 0.14 0.13 0.13 0.13 0.13 0.13 0.12 0.11 0.11 0.11 0.11 0.12 0.12</w:t>
      </w:r>
    </w:p>
    <w:p>
      <w:pPr>
        <w:pStyle w:val="Normal"/>
        <w:rPr/>
      </w:pPr>
      <w:r>
        <w:rPr/>
        <w:t>186: -0.03 -0.02 -0.02 -0.02 -0.02 -0.02 -0.02 -0.02 -0.02 -0.02 -0.02 -0.02 -0.02 -0.02 -0.02 -0.02 -0.02 -0.02 -0.02 -0.02 -0.02 -0.02 -0.02 -0.02 -0.02 -0.02 -0.02 -0.02 -0.02 -0.02 -0.02 -0.02 -0.02 -0.02 -0.02 -0.02 -0.02 -0.02 -0.02 -0.02 -0.02 -0.02 -0.02 -0.02 -0.02 -0.02 -0.02 -0.02 -0.02 -0.02 -0.02 -0.02 0.02 0.06 0.05 0.04 0.04 0.04 0.04 0.03 0.03 0.03 0.03 0.03 0.02 0.02 0.02 0.02 0.02 0.02 0.01 0.01 0.01 0.01 0.01 0 0 0 0 0 0 0 0 -0.01 -0.01 -0.02 -0.02 -0.02 -0.02 -0.02 0.02 0.02 0.01 0 -0.01 -0.01 -0.01 0.02 0.01 0 -0.03 -0.01 -0.01 -0.02 -0.02 0.03 0.02 0.01 0.01 0 0 0 -0.01 -0.01 -0.01 -0.01 -0.01 -0.01 0 0 0 0 0 0 0.01 0.01 0.01 0.01 0.01 0.01 0.07 0.06 0.05 0.04 0.04 0.03 0.03 0.03 0.02 0.02 0.03 0.06 0.07 0.06 0.05 0.05 0.05 0.05 0.04 0.04 0.04 0.04 0.04 0.04 0.04 0.03 0.03 0.03 0.03 0.03 0.03 0.03 0.03 0.03 0.04 0.03 0.03 0.03 0.03 0.03 0.03 0.03 0.03 0.03 0.03 0.03 0.03 0.03 0.03 0.03 0.03 0.02 0.02 0.02 0.02</w:t>
      </w:r>
    </w:p>
    <w:p>
      <w:pPr>
        <w:pStyle w:val="Normal"/>
        <w:rPr/>
      </w:pPr>
      <w:r>
        <w:rPr/>
        <w:t>371: 0.05 0.04 0.04 0.04 0.03 0.04 0.03 0.03 0.03 0.03 0.02 0.02 0.02 0.02 0.02 0.02 0.01 0.01 0.02 0.02 0.02 0.02 0.01 0.01 0.01 0.01 0.01 0 0 0 0 0 0 -0.01 -0.01 -0.01 -0.01 -0.01 -0.01 -0.01 -0.01 -0.02 -0.02 -0.02 -0.02 -0.02 -0.02 -0.02 -0.02 -0.02 -0.02 -0.02 0.04 0.1 0.09 0.09 0.09 0.09 0.09 0.09 0.09 0.08 0.08 0.08 0.08 0.07 0.07 0.07 0.06 0.05 0.05 0.05 0.05 0.05 0.04 0.04 0.04 0.03 0.03 0.03 0.02 0.02 0.02 0.06 0.06 -0.04 -0.04 -0.05 -0.05 -0.05 0.05 0.07 0.05 0.04 0.02 0 -0.01 0.06 0.04 0.02 -0.05 0.01 0.01 0 0.02 0.11 0.11 0.1 0.08 0.06 0.05 0.05 0.05 0.04 0.04 0.04 0.03 0.03 0.05 0.05 0.05 0.04 0.04 0.03 0.03 0.03 0.02 0.02 0.02 0.02 0.11 0.11 0.1 0.1 0.09 0.08 0.08 0.07 0.07 0.06 0.11 0.14 0.12 0.11 0.1 0.09 0.09 0.09 0.09 0.09 0.09 0.08 0.08 0.08 0.08 0.08 0.07 0.07 0.07 0.07 0.07 0.06 0.06 0.07 0.11 0.1 0.09 0.09 0.09 0.11 0.11 0.1 0.1 0.09 0.09 0.09 0.09 0.08 0.08 0.07 0.06 0.06 0.07 0.07 0.07</w:t>
      </w:r>
    </w:p>
    <w:p>
      <w:pPr>
        <w:pStyle w:val="Normal"/>
        <w:rPr/>
      </w:pPr>
      <w:r>
        <w:rPr/>
        <w:t xml:space="preserve">556: </w:t>
      </w:r>
    </w:p>
    <w:p>
      <w:pPr>
        <w:pStyle w:val="Normal"/>
        <w:rPr/>
      </w:pPr>
      <w:r>
        <w:rPr/>
        <w:t>Read 555 items</w:t>
      </w:r>
    </w:p>
    <w:p>
      <w:pPr>
        <w:pStyle w:val="Normal"/>
        <w:rPr/>
      </w:pPr>
      <w:r>
        <w:rPr/>
        <w:t>&gt; DevilsSoildv=factor(rep(LETTERS[1:3],c(185,185,185)))</w:t>
      </w:r>
    </w:p>
    <w:p>
      <w:pPr>
        <w:pStyle w:val="Normal"/>
        <w:rPr/>
      </w:pPr>
      <w:r>
        <w:rPr/>
        <w:t>&gt; DevilsSoilTogether=data.frame(DevilsSoildv,DevilsSoil)</w:t>
      </w:r>
    </w:p>
    <w:p>
      <w:pPr>
        <w:pStyle w:val="Normal"/>
        <w:rPr/>
      </w:pPr>
      <w:r>
        <w:rPr/>
        <w:t>&gt; DevilsSoilaov=aov(DevilsSoil~DevilsSoildv,DevilsSoilTogether)</w:t>
      </w:r>
    </w:p>
    <w:p>
      <w:pPr>
        <w:pStyle w:val="Normal"/>
        <w:rPr/>
      </w:pPr>
      <w:r>
        <w:rPr/>
        <w:t>&gt; summary(DevilsSoilaov)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Df  Sum Sq Mean Sq F value    Pr(&gt;F)    </w:t>
      </w:r>
    </w:p>
    <w:p>
      <w:pPr>
        <w:pStyle w:val="Normal"/>
        <w:rPr/>
      </w:pPr>
      <w:r>
        <w:rPr/>
        <w:t>DevilsSoildv   2 0.70047 0.35023  235.30 &lt; 2.2e-16 ***</w:t>
      </w:r>
    </w:p>
    <w:p>
      <w:pPr>
        <w:pStyle w:val="Normal"/>
        <w:rPr/>
      </w:pPr>
      <w:r>
        <w:rPr/>
        <w:t xml:space="preserve">Residuals    552 0.82164 0.00149                      </w:t>
      </w:r>
    </w:p>
    <w:p>
      <w:pPr>
        <w:pStyle w:val="Normal"/>
        <w:rPr/>
      </w:pPr>
      <w:r>
        <w:rPr/>
        <w:t>---</w:t>
      </w:r>
    </w:p>
    <w:p>
      <w:pPr>
        <w:pStyle w:val="Normal"/>
        <w:rPr/>
      </w:pPr>
      <w:r>
        <w:rPr/>
        <w:t xml:space="preserve">Signif. codes:  0 ‘***’ 0.001 ‘**’ 0.01 ‘*’ 0.05 ‘.’ 0.1 ‘ ’ 1 </w:t>
      </w:r>
    </w:p>
    <w:p>
      <w:pPr>
        <w:pStyle w:val="Normal"/>
        <w:rPr/>
      </w:pPr>
      <w:r>
        <w:rPr/>
        <w:t>&gt; model.tables(DevilsSoilaov,type="means")</w:t>
      </w:r>
    </w:p>
    <w:p>
      <w:pPr>
        <w:pStyle w:val="Normal"/>
        <w:rPr/>
      </w:pPr>
      <w:r>
        <w:rPr/>
        <w:t>Tables of means</w:t>
      </w:r>
    </w:p>
    <w:p>
      <w:pPr>
        <w:pStyle w:val="Normal"/>
        <w:rPr/>
      </w:pPr>
      <w:r>
        <w:rPr/>
        <w:t>Grand mean</w:t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  <w:t xml:space="preserve">0.04915315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DevilsSoildv </w:t>
      </w:r>
    </w:p>
    <w:p>
      <w:pPr>
        <w:pStyle w:val="Normal"/>
        <w:rPr/>
      </w:pPr>
      <w:r>
        <w:rPr/>
        <w:t>DevilsSoildv</w:t>
      </w:r>
    </w:p>
    <w:p>
      <w:pPr>
        <w:pStyle w:val="Normal"/>
        <w:rPr/>
      </w:pPr>
      <w:r>
        <w:rPr/>
        <w:t xml:space="preserve">      </w:t>
      </w:r>
      <w:r>
        <w:rPr/>
        <w:t xml:space="preserve">A       B       C </w:t>
      </w:r>
    </w:p>
    <w:p>
      <w:pPr>
        <w:pStyle w:val="Normal"/>
        <w:rPr/>
      </w:pPr>
      <w:r>
        <w:rPr/>
        <w:t xml:space="preserve">0.09449 0.00773 0.04524 </w:t>
      </w:r>
    </w:p>
    <w:p>
      <w:pPr>
        <w:pStyle w:val="Normal"/>
        <w:rPr/>
      </w:pPr>
      <w:r>
        <w:rPr/>
        <w:t>&gt; tr.means=c(0.09449,0.00773,0.04524)</w:t>
      </w:r>
    </w:p>
    <w:p>
      <w:pPr>
        <w:pStyle w:val="Normal"/>
        <w:rPr/>
      </w:pPr>
      <w:r>
        <w:rPr/>
        <w:t>&gt; c1=c(1,-2,1)</w:t>
      </w:r>
    </w:p>
    <w:p>
      <w:pPr>
        <w:pStyle w:val="Normal"/>
        <w:rPr/>
      </w:pPr>
      <w:r>
        <w:rPr/>
        <w:t>&gt; c1sq=c1^2</w:t>
      </w:r>
    </w:p>
    <w:p>
      <w:pPr>
        <w:pStyle w:val="Normal"/>
        <w:rPr/>
      </w:pPr>
      <w:r>
        <w:rPr/>
        <w:t>&gt; c1sq</w:t>
      </w:r>
    </w:p>
    <w:p>
      <w:pPr>
        <w:pStyle w:val="Normal"/>
        <w:rPr/>
      </w:pPr>
      <w:r>
        <w:rPr/>
        <w:t>[1] 1 4 1</w:t>
      </w:r>
    </w:p>
    <w:p>
      <w:pPr>
        <w:pStyle w:val="Normal"/>
        <w:rPr/>
      </w:pPr>
      <w:r>
        <w:rPr/>
        <w:t>&gt; num.ss.c1=(sum(tr.means*c1)^2)*4</w:t>
      </w:r>
    </w:p>
    <w:p>
      <w:pPr>
        <w:pStyle w:val="Normal"/>
        <w:rPr/>
      </w:pPr>
      <w:r>
        <w:rPr/>
        <w:t>&gt; ss=num.ss.c1/sum(c1sq)</w:t>
      </w:r>
    </w:p>
    <w:p>
      <w:pPr>
        <w:pStyle w:val="Normal"/>
        <w:rPr/>
      </w:pPr>
      <w:r>
        <w:rPr/>
        <w:t>&gt; ss</w:t>
      </w:r>
    </w:p>
    <w:p>
      <w:pPr>
        <w:pStyle w:val="Normal"/>
        <w:rPr/>
      </w:pPr>
      <w:r>
        <w:rPr/>
        <w:t>[1] 0.01029536</w:t>
      </w:r>
    </w:p>
    <w:p>
      <w:pPr>
        <w:pStyle w:val="Normal"/>
        <w:rPr/>
      </w:pPr>
      <w:r>
        <w:rPr/>
        <w:t>&gt; ms=0.01029536/1</w:t>
      </w:r>
    </w:p>
    <w:p>
      <w:pPr>
        <w:pStyle w:val="Normal"/>
        <w:rPr/>
      </w:pPr>
      <w:r>
        <w:rPr/>
        <w:t>&gt; fratio=ms/0.00149</w:t>
      </w:r>
    </w:p>
    <w:p>
      <w:pPr>
        <w:pStyle w:val="Normal"/>
        <w:rPr/>
      </w:pPr>
      <w:r>
        <w:rPr/>
        <w:t>&gt; fratio</w:t>
      </w:r>
    </w:p>
    <w:p>
      <w:pPr>
        <w:pStyle w:val="Normal"/>
        <w:rPr/>
      </w:pPr>
      <w:r>
        <w:rPr/>
        <w:t>[1] 6.909638</w:t>
      </w:r>
    </w:p>
    <w:p>
      <w:pPr>
        <w:pStyle w:val="Normal"/>
        <w:rPr/>
      </w:pPr>
      <w:r>
        <w:rPr/>
        <w:t>&gt; 1-pf(fratio,1,552)</w:t>
      </w:r>
    </w:p>
    <w:p>
      <w:pPr>
        <w:pStyle w:val="Normal"/>
        <w:rPr/>
      </w:pPr>
      <w:r>
        <w:rPr/>
        <w:t>[1] 0.008811997</w:t>
      </w:r>
    </w:p>
    <w:p>
      <w:pPr>
        <w:pStyle w:val="Normal"/>
        <w:rPr/>
      </w:pPr>
      <w:r>
        <w:rPr/>
        <w:t>&gt; TukeyHSD(DevilsSoilaov)</w:t>
      </w:r>
    </w:p>
    <w:p>
      <w:pPr>
        <w:pStyle w:val="Normal"/>
        <w:rPr/>
      </w:pPr>
      <w:r>
        <w:rPr/>
        <w:t xml:space="preserve">  </w:t>
      </w:r>
      <w:r>
        <w:rPr/>
        <w:t>Tukey multiple comparisons of means</w:t>
      </w:r>
    </w:p>
    <w:p>
      <w:pPr>
        <w:pStyle w:val="Normal"/>
        <w:rPr/>
      </w:pPr>
      <w:r>
        <w:rPr/>
        <w:t xml:space="preserve">    </w:t>
      </w:r>
      <w:r>
        <w:rPr/>
        <w:t>95% family-wise confidence lev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t: aov(formula = DevilsSoil ~ DevilsSoildv, data = DevilsSoilTogeth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$DevilsSoildv</w:t>
      </w:r>
    </w:p>
    <w:p>
      <w:pPr>
        <w:pStyle w:val="Normal"/>
        <w:rPr/>
      </w:pPr>
      <w:r>
        <w:rPr/>
        <w:t xml:space="preserve">           </w:t>
      </w:r>
      <w:r>
        <w:rPr/>
        <w:t>diff         lwr         upr p adj</w:t>
      </w:r>
    </w:p>
    <w:p>
      <w:pPr>
        <w:pStyle w:val="Normal"/>
        <w:rPr/>
      </w:pPr>
      <w:r>
        <w:rPr/>
        <w:t>B-A -0.08675676 -0.09618383 -0.07732969     0</w:t>
      </w:r>
    </w:p>
    <w:p>
      <w:pPr>
        <w:pStyle w:val="Normal"/>
        <w:rPr/>
      </w:pPr>
      <w:r>
        <w:rPr/>
        <w:t>C-A -0.04924324 -0.05867031 -0.03981617     0</w:t>
      </w:r>
    </w:p>
    <w:p>
      <w:pPr>
        <w:pStyle w:val="Normal"/>
        <w:rPr/>
      </w:pPr>
      <w:r>
        <w:rPr/>
        <w:t>C-B  0.03751351  0.02808645  0.04694058     0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19:02:00Z</dcterms:created>
  <dc:creator>Steven Fulton</dc:creator>
  <dc:description/>
  <cp:keywords/>
  <dc:language>en-US</dc:language>
  <cp:lastModifiedBy>Steven Fulton</cp:lastModifiedBy>
  <dcterms:modified xsi:type="dcterms:W3CDTF">2010-11-15T17:32:00Z</dcterms:modified>
  <cp:revision>3</cp:revision>
  <dc:subject/>
  <dc:title>&gt; DevilsSoil=scan()</dc:title>
</cp:coreProperties>
</file>